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College algebra - graphing logarithmic functions II</w:t>
        <w:tab/>
        <w:tab/>
        <w:t>Name  _____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SKETCH the following functions; include the asymptote and three points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5pt;width:143.9pt;height:125.9pt" coordorigin="1080,285" coordsize="2878,2518">
                <v:line id="shape_0" from="2630,285" to="263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544" to="395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25pt;width:143.9pt;height:125.9pt" coordorigin="6300,285" coordsize="2878,2518">
                <v:line id="shape_0" from="7850,285" to="785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544" to="917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</w:t>
        <w:tab/>
      </w:r>
      <w:r>
        <w:rPr/>
        <w:object w:dxaOrig="1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7pt" filled="f" o:ole="">
            <v:imagedata r:id="rId3" o:title=""/>
          </v:shape>
          <o:OLEObject Type="Embed" ProgID="" ShapeID="ole_rId2" DrawAspect="Content" ObjectID="_883345064" r:id="rId2"/>
        </w:object>
      </w:r>
      <w:r>
        <w:rPr/>
        <w:tab/>
        <w:t>2.</w:t>
        <w:tab/>
      </w:r>
      <w:r>
        <w:rPr/>
        <w:object w:dxaOrig="15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7pt" filled="f" o:ole="">
            <v:imagedata r:id="rId5" o:title=""/>
          </v:shape>
          <o:OLEObject Type="Embed" ProgID="" ShapeID="ole_rId4" DrawAspect="Content" ObjectID="_230151331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9pt;width:143.9pt;height:125.9pt" coordorigin="1080,478" coordsize="2878,2518">
                <v:line id="shape_0" from="2630,478" to="263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37" to="395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9pt;width:143.9pt;height:125.9pt" coordorigin="6300,478" coordsize="2878,2518">
                <v:line id="shape_0" from="7850,478" to="785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37" to="917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</w:t>
        <w:tab/>
      </w:r>
      <w:r>
        <w:rPr/>
        <w:object w:dxaOrig="15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7pt" filled="f" o:ole="">
            <v:imagedata r:id="rId7" o:title=""/>
          </v:shape>
          <o:OLEObject Type="Embed" ProgID="" ShapeID="ole_rId6" DrawAspect="Content" ObjectID="_1500023304" r:id="rId6"/>
        </w:object>
      </w:r>
      <w:r>
        <w:rPr/>
        <w:tab/>
        <w:t>4.</w:t>
        <w:tab/>
      </w:r>
      <w:r>
        <w:rPr/>
        <w:object w:dxaOrig="1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7pt" filled="f" o:ole="">
            <v:imagedata r:id="rId9" o:title=""/>
          </v:shape>
          <o:OLEObject Type="Embed" ProgID="" ShapeID="ole_rId8" DrawAspect="Content" ObjectID="_1261176724" r:id="rId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4.8pt;width:143.9pt;height:125.9pt" coordorigin="1080,496" coordsize="2878,2518">
                <v:line id="shape_0" from="2630,496" to="263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55" to="395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4.8pt;width:143.9pt;height:125.9pt" coordorigin="6300,496" coordsize="2878,2518">
                <v:line id="shape_0" from="7850,496" to="785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55" to="917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.</w:t>
        <w:tab/>
      </w:r>
      <w:r>
        <w:rPr/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562989106" r:id="rId10"/>
        </w:object>
      </w:r>
      <w:r>
        <w:rPr/>
        <w:tab/>
        <w:t>6.</w:t>
        <w:tab/>
      </w:r>
      <w:r>
        <w:rPr/>
        <w:object w:dxaOrig="1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7pt" filled="f" o:ole="">
            <v:imagedata r:id="rId13" o:title=""/>
          </v:shape>
          <o:OLEObject Type="Embed" ProgID="" ShapeID="ole_rId12" DrawAspect="Content" ObjectID="_1494486301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1pt;width:143.9pt;height:125.9pt" coordorigin="1080,462" coordsize="2878,2518">
                <v:line id="shape_0" from="2630,462" to="263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21" to="395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1pt;width:143.9pt;height:125.9pt" coordorigin="6300,462" coordsize="2878,2518">
                <v:line id="shape_0" from="7850,462" to="785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21" to="917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.</w:t>
        <w:tab/>
      </w:r>
      <w:r>
        <w:rPr/>
        <w:object w:dxaOrig="17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17pt" filled="f" o:ole="">
            <v:imagedata r:id="rId15" o:title=""/>
          </v:shape>
          <o:OLEObject Type="Embed" ProgID="" ShapeID="ole_rId14" DrawAspect="Content" ObjectID="_1455437565" r:id="rId14"/>
        </w:object>
      </w:r>
      <w:r>
        <w:rPr/>
        <w:tab/>
        <w:t>8.</w:t>
        <w:tab/>
      </w:r>
      <w:r>
        <w:rPr/>
        <w:object w:dxaOrig="20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17pt" filled="f" o:ole="">
            <v:imagedata r:id="rId17" o:title=""/>
          </v:shape>
          <o:OLEObject Type="Embed" ProgID="" ShapeID="ole_rId16" DrawAspect="Content" ObjectID="_1287888819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1080" w:right="126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26:00Z</dcterms:created>
  <dc:creator>kris.silvers</dc:creator>
  <dc:description/>
  <cp:keywords/>
  <dc:language>en-US</dc:language>
  <cp:lastModifiedBy>Administratr</cp:lastModifiedBy>
  <dcterms:modified xsi:type="dcterms:W3CDTF">2011-05-12T13:19:00Z</dcterms:modified>
  <cp:revision>4</cp:revision>
  <dc:subject/>
  <dc:title>GRAPHING LOGARITHMIC FUNCTIONS</dc:title>
</cp:coreProperties>
</file>